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6</w:t>
      </w:r>
    </w:p>
    <w:p>
      <w:pPr>
        <w:pStyle w:val="Normal"/>
        <w:rPr/>
      </w:pPr>
      <w:r>
        <w:rPr/>
      </w:r>
    </w:p>
    <w:p>
      <w:pPr>
        <w:pStyle w:val="Normal"/>
        <w:rPr/>
      </w:pPr>
      <w:r>
        <w:rPr/>
        <w:tab/>
        <w:t xml:space="preserve">Some MI teaching strategies have been used for decades, while others are fairly new.  If teachers shift their teaching strategies from class to class, every student will have their most highly developed intelligence active at some point each day.  Storytelling, brainstorming, tape recording, journal writing, and publishing are some good strategies for teaching those with a highly developed linguistic intelligence.  For the logical/mathematical intelligence, calculations and quantifications, classifications and categorizations, Socratic questioning, heuristics, and science thinking would be helpful.  To teach those with a highly developed spatial intelligence, visualization, picture metaphors, idea sketching, and graphic symbols are helpful strategies.  Body answers, kinesthetic concepts, hands-on thinking, and body maps are useful for teaching bodily-kinesthetic learners.  Musically intelligent learners would benefit from rhymes, songs, raps, and chants, discographics, supermemory music, musical concepts, and mood music.  To teach interpersonal learners, using peer sharing, people sculptures, board games, cooperative groups, and simulations is helpful.  Intrapersonal learners would learn best from one-minute reflection periods, personal connections, choice time, feeling-toned moments, and goal setting sessions.  Nature walks, windows onto learning, plants as props, pets in the classroom, and ecostudy are useful for teaching learners with a well developed naturalist intelligence.  </w:t>
      </w:r>
    </w:p>
    <w:p>
      <w:pPr>
        <w:pStyle w:val="Normal"/>
        <w:rPr/>
      </w:pPr>
      <w:r>
        <w:rPr/>
        <w:tab/>
        <w:t xml:space="preserve">Many of these strategies can over lap, but there are some that cannot work at the same time as another.  Finding a balance of strategies would be a challenge, but it would be a challenge worth taking.  Some strategies are obvious and some are not so obvious, but they are all worth explor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21:00Z</dcterms:created>
  <dc:creator>Taco</dc:creator>
  <dc:description/>
  <cp:keywords/>
  <dc:language>en-US</dc:language>
  <cp:lastModifiedBy>Taco</cp:lastModifiedBy>
  <dcterms:modified xsi:type="dcterms:W3CDTF">2008-03-11T03:48:00Z</dcterms:modified>
  <cp:revision>1</cp:revision>
  <dc:subject/>
  <dc:title>Catherine Hall</dc:title>
</cp:coreProperties>
</file>